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ind w:left="3362" w:hanging="3362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住房和城乡建设局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ind w:left="3362" w:hanging="3362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住房和城乡建设局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1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ind w:left="3842" w:hanging="3842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住房和城乡建设局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1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ind w:left="2881" w:hanging="2881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住房和城乡建设局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</w:t>
      </w:r>
      <w:r>
        <w:rPr>
          <w:rFonts w:ascii="黑体" w:hAnsi="黑体" w:cs="黑体" w:eastAsia="黑体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8T08:18:41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1ABA072D249A4B8844BFF1F8E2156</vt:lpwstr>
  </property>
  <property fmtid="{D5CDD505-2E9C-101B-9397-08002B2CF9AE}" pid="3" name="KSOProductBuildVer">
    <vt:lpwstr>2052-11.1.0.10495</vt:lpwstr>
  </property>
</Properties>
</file>