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自然资源局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自然资源局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1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自然资源局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1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自然资源局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1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WPS_1614300425</cp:lastModifiedBy>
  <dcterms:modified xsi:type="dcterms:W3CDTF">2021-05-20T05:58:29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