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营商环境建设监督局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营商环境建设监督局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营商环境建设监督局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营商环境建设监督局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6-29T01:00:04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