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总工会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总工会单位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总工会单位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总工会单位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晓晶</cp:lastModifiedBy>
  <dcterms:modified xsi:type="dcterms:W3CDTF">2020-06-29T01:57:19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