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 w:eastAsia="宋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纪律检查委员会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 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         </w:t>
      </w:r>
      <w:r>
        <w:rPr>
          <w:rFonts w:ascii="黑体" w:hAnsi="黑体" w:cs="黑体"/>
          <w:b/>
          <w:color w:val="000000"/>
          <w:sz w:val="48"/>
          <w:lang w:eastAsia="zh-CN"/>
        </w:rPr>
        <w:t>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纪律检查委员会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    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          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共饶河县纪律检查委员会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     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共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纪律检查委员会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       </w:t>
      </w: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7-02T00:18:35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