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国共产党饶河县委员会党校单位</w:t>
      </w:r>
      <w:r>
        <w:rPr>
          <w:rFonts w:ascii="黑体" w:hAnsi="黑体" w:cs="黑体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国共产党饶河县委员会党校单位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eastAsia="zh-CN"/>
        </w:rPr>
        <w:t>2020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国共产党饶河县委员会党校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单位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国共产党饶河县委员会党校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单位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6-29T02:19:36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