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中共饶河县委宣传部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拟订全县宣传思想文化工作政策和事业发展总体规划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统筹协调推进宣传思想文化领域法制建设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协调宣传思想文化系统各部门之间的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统筹协调意识形态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贯彻落实中央和省委、市委、县委关于意识形态工作决策部署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协调意识形态工作责任制落实和日常监督检查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结合巡察工作开展专项检查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县委意识形态工作领导小组办公室的日常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统筹指导协调全县理论研究、理论学习、理论宣传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推动理论武装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实施马克思主义理论研究和建设工程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负责新型智库建设和哲学社会科学规划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四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负责规划组织全局性思想政治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配合县委组织部做好党员教育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指导协调编写党员教育教材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会同有关部门研究和改进群众思想教育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五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统筹分析研判和引导社会舆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协调县直新闻单位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我县突发公共事件应急新闻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六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宣传贯彻新闻出版业相关政策法规并组织实施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管理新闻出版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版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行政事务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协调有关行政审批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统筹规划和指导协调新闻出版事业、产业发展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监督管理印刷发行业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实施著作权保护、管理、使用工作。组织指导协调全县“扫黄打非”工作。负责驻县记者站的日常管理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统筹指导协调互联网宣传和信息内容管理工作。统筹协调数字新媒体的建设与管理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八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统筹指导协调推动精神文化产品的创作和生产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协调组织中华优秀传统文化传承发展有关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协调推动群众文化建设。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负责管理电影行政事务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指导监管电影放映工作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指导协调全县性重大电影活动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九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对新闻出版、广播影视、文化艺术改革发展研究提出政策性建议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统筹指导协调文化体制改革和文化事业、文化产业及旅游业发展。承担县文化体制改革和发展工作领导小组办公室、县委文化体制改革专项小组办公室日常工作。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    (</w:t>
      </w:r>
      <w:r>
        <w:rPr>
          <w:rFonts w:ascii="仿宋_GB2312;仿宋" w:hAnsi="仿宋_GB2312;仿宋" w:eastAsia="仿宋_GB2312;仿宋"/>
          <w:sz w:val="32"/>
          <w:szCs w:val="32"/>
        </w:rPr>
        <w:t>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负责处理县委网络安全和信息化委员会日常事务工作，统筹指导舆情信息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协调开展县内外舆情信息收集分析研判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跟踪了解、研究掌握宣传舆情动态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十一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负责规划、组织、指导全县精神文明建设工作。负责社会主义核心价值观宣传教育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开展全县性思想道德教育实践活动。负责全县精神文明建设及共建共育先进单位的考核、命名、管理等工作。负责全县未成年人思想道德建设工作。负责组织协调全县志愿服务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承担县精神文明建设指导委员会日常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十二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统筹协调对外宣传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协调有关部门研究拟订对外宣传工作战略、政策和对外宣传事业发展总体规划。统筹协调县内媒体国内外传播能力建设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对外文化交流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协调推动中华文化走出去工作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十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统筹协调组织开展新闻发布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承担县委新闻发布有关组织协调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县政府新闻发布组织实施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指导协调县政府各部门和各乡镇的新闻发布工作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推动新闻发言人制度建设。拟订我县重大问题对外宣传口径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十四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负责联系县外政府新闻管理机构、主要媒体和智库，会同有关部门做好县外、境外来访记者采访事务方面的工作。负责组织开展新闻领域国内、国际交流与合作。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 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十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受县委委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会同县委组织部管理新闻、文化、互联网信息和县属文化企业等方面县直宣传文化单位的领导干部。对乡镇党委宣传委员的任免提出意见。负责有关重要宣传舆论阵地和重要岗位领导干部管理。负责宣传思想文化人才队伍建设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十六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完成县委交办的其他任务。</w:t>
      </w:r>
    </w:p>
    <w:p>
      <w:pPr>
        <w:pStyle w:val="Normal1"/>
        <w:spacing w:lineRule="exact" w:line="449" w:before="350" w:after="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仿宋" w:hAnsi="仿宋" w:eastAsia="仿宋" w:cs="黑体"/>
          <w:color w:val="000000"/>
          <w:spacing w:val="1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从预算单位构成看，中共饶河县委宣传部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>单位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部门预算只设本级预算，无二级预算单位。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" w:hAnsi="仿宋" w:cs="楷体_GB2312;楷体" w:eastAsia="仿宋"/>
          <w:color w:val="000000"/>
          <w:sz w:val="32"/>
          <w:szCs w:val="32"/>
          <w:lang w:eastAsia="zh-CN" w:bidi="ar"/>
        </w:rPr>
        <w:t>本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设机构：</w:t>
      </w:r>
      <w:r>
        <w:rPr>
          <w:rFonts w:ascii="仿宋_GB2312;仿宋" w:hAnsi="仿宋_GB2312;仿宋" w:eastAsia="仿宋_GB2312;仿宋"/>
          <w:sz w:val="32"/>
          <w:lang w:eastAsia="zh-CN"/>
        </w:rPr>
        <w:t>根据上述职责，</w:t>
      </w:r>
      <w:r>
        <w:rPr>
          <w:rFonts w:ascii="仿宋_GB2312;仿宋" w:hAnsi="仿宋_GB2312;仿宋" w:eastAsia="仿宋_GB2312;仿宋"/>
          <w:sz w:val="32"/>
          <w:lang w:val="en-US" w:eastAsia="zh-CN"/>
        </w:rPr>
        <w:t>中共饶河县委宣传部</w:t>
      </w:r>
      <w:r>
        <w:rPr>
          <w:rFonts w:ascii="仿宋_GB2312;仿宋" w:hAnsi="仿宋_GB2312;仿宋" w:eastAsia="仿宋_GB2312;仿宋"/>
          <w:sz w:val="32"/>
          <w:lang w:eastAsia="zh-CN"/>
        </w:rPr>
        <w:t>设</w:t>
      </w:r>
      <w:r>
        <w:rPr>
          <w:rFonts w:eastAsia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lang w:eastAsia="zh-CN"/>
        </w:rPr>
        <w:t>个内设机构：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一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综合协调办公室。</w:t>
      </w:r>
      <w:r>
        <w:rPr>
          <w:rFonts w:ascii="仿宋_GB2312;仿宋" w:hAnsi="仿宋_GB2312;仿宋" w:eastAsia="仿宋_GB2312;仿宋"/>
          <w:sz w:val="32"/>
          <w:szCs w:val="32"/>
        </w:rPr>
        <w:t>负责机关日常运转工作和内外联系、综合协调等。</w:t>
      </w:r>
      <w:r>
        <w:rPr>
          <w:rFonts w:ascii="仿宋_GB2312;仿宋" w:hAnsi="仿宋_GB2312;仿宋" w:cs="仿宋" w:eastAsia="仿宋_GB2312;仿宋"/>
          <w:sz w:val="32"/>
          <w:szCs w:val="32"/>
        </w:rPr>
        <w:t>掌握工作动态，提供有关信息；负责文秘、保密、保卫、财务和后勤管理工作。</w:t>
      </w:r>
      <w:r>
        <w:rPr>
          <w:rFonts w:ascii="仿宋_GB2312;仿宋" w:hAnsi="仿宋_GB2312;仿宋" w:eastAsia="仿宋_GB2312;仿宋"/>
          <w:sz w:val="32"/>
          <w:szCs w:val="32"/>
        </w:rPr>
        <w:t>统筹指导宣传思想文化领域法治建设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贯彻落实宣传领域有关党内制度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起草新闻出版、电影放映的规章制度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承担重大行政处罚听证、复议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以及有关法律事务等工作。</w:t>
      </w:r>
      <w:r>
        <w:rPr>
          <w:rFonts w:ascii="仿宋" w:hAnsi="仿宋" w:cs="仿宋" w:eastAsia="仿宋"/>
          <w:sz w:val="34"/>
          <w:szCs w:val="34"/>
        </w:rPr>
        <w:t>负责机关党建工作。</w:t>
      </w:r>
      <w:r>
        <w:rPr>
          <w:rFonts w:ascii="仿宋_GB2312;仿宋" w:hAnsi="仿宋_GB2312;仿宋" w:eastAsia="仿宋_GB2312;仿宋"/>
          <w:sz w:val="32"/>
          <w:szCs w:val="32"/>
        </w:rPr>
        <w:t>负责对文化艺术工作的宏观指导协调和文艺队伍建设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协调文艺产品创作的引导和管理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推动协调群众文化建设和对外文化交流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统筹协调中华优秀传统文化传承发展工程有关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“五个一工程”作品申报工作，统筹指导协调文化体制改革和文化事业、文化产业及旅游业发展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研究提出新闻出版、广播影视、文化艺术和网络文化等方面改革发展的规划和政策建议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协调公共文化服务体系建设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文化产业发展资金扶持工作。承担县文化体制改革和发展工作领导小组办公室、县委文化体制改革专项小组办公室日常工作。负责全县新闻出版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版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行政管理和出版队伍建设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全县出版物印刷、复制、发行的管理监督工作。组织实施著作权保护、管理、使用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对著作权登记和法定许可使用进行管理。指导行政审批制度改革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实施有关行政审批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承办出版物经营单位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音像制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设立审批、企业从事印刷经营活动审批、设立电影放映单位审批、内部资料性出版物印刷审批事项。负责驻县记者站的日常管理工作。承担电影放映单位和业务的监督管理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协调全县性重大电影活动。负责与有关电影机构和组织进行联系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理论建设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办公室。</w:t>
      </w:r>
      <w:r>
        <w:rPr>
          <w:rFonts w:ascii="仿宋_GB2312;仿宋" w:hAnsi="仿宋_GB2312;仿宋" w:eastAsia="仿宋_GB2312;仿宋"/>
          <w:sz w:val="32"/>
          <w:szCs w:val="32"/>
        </w:rPr>
        <w:t>组织协调县委意识形态工作责任制落实和日常监督检查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结合县委巡察工作开展专项检查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会同有关部门开展意识形态领域风险点排查研判和监控管控工作等。承担县委意识形态工作领导小组办公室日常工作。负责对理论研究、理论学习、理论宣传和理论队伍建设的指导协调。承担县委理论中心组服务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督促全县党委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党组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理论学习中心组学习。负责马克思主义理论研究和建设工程、报刊网络理论阵地建设等工作。负责拟订饶河新型智库建设发展规划并组织实施。负责规划部署思想政治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全县重大先进典型的学习和推广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配合有关部门做好党员教育等工作。负责规划全民国防教育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协调县人武部和社会各界开展国防教育活动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推广国防教育工作典型经验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全县国防教育基地建设。宣传贯彻全省“扫黄打非”方针政策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拟订全县“扫黄打非”行动方案并组织实施，组织指导协调全县“扫黄打非”工作，承担全县“扫黄打非”工作小组日常工作。负责全县精神文明创建活动的组织协调工作。督促检查县文明单位建设有关法规文件的贯彻执行情况。指导各乡镇及各部门开展精神文明和军警民共建共育等创建活动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创建活动先进集体考核、命名、管理工作。组织协调、督促检查各乡镇及各部门加强和改进未成年人思想道德建设工作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全县性道德教育实践活动。开展文明校园创建工作。拟订全县精神文明建设工作规划。组织开展社会主义核心价值观的宣传教育，推动思想道德教育实践活动。开展调查研究，总结推广先进典型，推进治理道德领域突出问题。承担县精神文明建设指导委员会办公室的日常工作。督促检查有关志愿服务法规文件的贯彻执行情况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 xml:space="preserve">组织协调全县志愿服务工作，开展全县性志愿服务主题实践活动，负责志愿服务支持系统的管理和维护。 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三）新闻宣传办公室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统筹指导县内新闻舆论宏观管理业务和新闻队伍建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组织协调重大新闻宣传报道活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新闻媒体宣传舆情和内容的分析监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组织推动新闻理论研究工作。承担统筹协调新媒体建设管理相关工作。</w:t>
      </w:r>
      <w:r>
        <w:rPr>
          <w:rFonts w:ascii="仿宋" w:hAnsi="仿宋" w:cs="仿宋" w:eastAsia="仿宋"/>
          <w:color w:val="000000"/>
          <w:sz w:val="32"/>
          <w:szCs w:val="32"/>
        </w:rPr>
        <w:t>负责联系县外新闻管理机构、主要新闻媒体和智库。负责指导组织协调我县在域内外的新闻宣传发布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承担县委、县政府新闻发布有关组织协调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推进新闻发言人制度建设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研究拟订我县重大问题对外宣传口径。配合有关部门做好突发事件处置工作。负责指导协调网络外宣有关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组织配合县委、县政府有关部门开展涉及国外、境外大型活动的新闻宣传工作。组织开展新闻领域国内、国际交流和合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利用国内外媒体宣传推广饶河。组织拟订对外宣传项目规划和中华文化走出去相关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协调推动对外宣传有关重大活动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组织协调对外宣传品的策划、制作与发行。 </w:t>
      </w:r>
    </w:p>
    <w:p>
      <w:pPr>
        <w:pStyle w:val="Normal"/>
        <w:snapToGrid w:val="false"/>
        <w:spacing w:lineRule="exact" w:line="60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四）</w:t>
      </w:r>
      <w:r>
        <w:rPr>
          <w:rFonts w:ascii="仿宋" w:hAnsi="仿宋" w:cs="仿宋" w:eastAsia="仿宋"/>
          <w:b/>
          <w:bCs/>
          <w:sz w:val="32"/>
          <w:szCs w:val="32"/>
        </w:rPr>
        <w:t>县委网络安全和信息化委员会办公室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负责处理县委网络安全和信息化委员会日常事务工作。组织研究起草全县网络安全和信息化发展战略、宏观规划和重大政策；统筹协调全县网络安全保障体系和可信体系建设，牵头协调有关部门制定相关行业网络安全规划及保障评价指标体系，协调信息安全保护工作；指导推进党政部门、重点行业网络安全保障和信息化工作，推进网络强县有关工程建设，负责我县互联网信息内容管理，统筹协调组织互联网宣传管理和舆论引导工作，维护互联网意识形态安全；负责互联网信息内容监督管理执法，处置和封堵网上有害信息，依据相关法律和规定查处有关违法违规行为和网站。负责协调处理网络安全和信息化重大突发事件与有关应急工作；负责指导协调我县舆情信息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开展社会（网络）舆情动态、社会（网络）思想反映方面的信息收集报送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对社会舆情和思想领域总体态势进行分析研判。 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2"/>
        <w:ind w:firstLine="644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员构成：中共饶河县委宣传部及所属事业单位总人数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17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14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离休人员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0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3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宋体" w:ascii="黑体" w:hAnsi="黑体"/>
          <w:color w:val="000000"/>
          <w:sz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2">
    <w:name w:val="正文文本缩进 2"/>
    <w:basedOn w:val="Normal"/>
    <w:qFormat/>
    <w:pPr>
      <w:ind w:firstLine="645"/>
    </w:pPr>
    <w:rPr>
      <w:rFonts w:ascii="仿宋_GB2312;仿宋" w:hAnsi="仿宋_GB2312;仿宋"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冰瞳</cp:lastModifiedBy>
  <dcterms:modified xsi:type="dcterms:W3CDTF">2020-07-12T00:43:55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