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中国共产党饶河县委员会统一战线工作部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调查研究统一战线的理论和重大的方针政策，组织贯彻报告中央和省、市委关于统一战线的方针政策；向县委及上级统战部反映情况，提出开展统战工作的意见和建议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二）负责联系各界群众团体和无党派代表人士，及时通报情况，反映他们的意见和建议，研究贯彻党领导的多党合作和政治协商制度及对无党派的方针政策，落实中央和省、市委关于发挥无党派参政议政和民主监督作用的工作；支持、帮助无党派加强自身建设，选拔培养新一代代表人物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三）负责调查研究，协调检查有关民族，宗教工作的重大方针、政策问题；联系少数民族和宗教界的代表人物；协助有关部门做好少数民族干部的培养举荐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四）负责开展以祖国统一为重点的海外统战工作；联系海外有关社团及代表人士；代县委协调县台办，贯彻党的对台工作方针政策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五）负责党外人士的政治安排，会同有关部门做好培养、选拔、推荐党外人士担任县局级行政领导职务的工作，做好党外后备干部和新的代表人物队伍的建设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六）负责调查、研究并反映全县非公有制经济代表人物的情况，协调关系，提出政策性建议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七）调查研究党外知识分子的情况反映意见，协调关系，提出政策性建议，联系并培养党外知识分子代表人物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八）负责开展海内外统一战线的宣传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九）负责指导各乡、镇党委统战工作和统战干部的培训工作，协调县政府有关部门的统战工作联系，协调、指导、县工商联、侨联等有关社会团体的工作。</w:t>
      </w:r>
    </w:p>
    <w:p>
      <w:pPr>
        <w:pStyle w:val="Normal"/>
        <w:rPr>
          <w:rFonts w:eastAsia="仿宋_GB2312;仿宋"/>
          <w:color w:val="000000"/>
          <w:spacing w:val="78"/>
          <w:sz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十）完成县委及上级统战部交办的其他任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1"/>
        <w:spacing w:lineRule="exact" w:line="449" w:before="350" w:after="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" w:hAnsi="仿宋" w:eastAsia="仿宋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从预算单位构成看，中国共产党饶河县委员会统一战线工作部部门预算只设本级预算，无二级预算单位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楷体_GB2312;楷体" w:eastAsia="仿宋"/>
          <w:color w:val="000000"/>
          <w:sz w:val="32"/>
          <w:szCs w:val="32"/>
          <w:lang w:bidi="ar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</w:rPr>
        <w:t>内设机构：</w:t>
      </w:r>
      <w:r>
        <w:rPr>
          <w:rFonts w:ascii="仿宋_GB2312;仿宋" w:hAnsi="仿宋_GB2312;仿宋" w:eastAsia="仿宋_GB2312;仿宋"/>
          <w:sz w:val="32"/>
          <w:szCs w:val="32"/>
        </w:rPr>
        <w:t>统战部设办公室，对台办公室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一）办公室（副部长兼职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协助领导处理政务工作和机关日常工作；负责综合性文件的起草工作；负责文件、档案、信访、保密；劳资、人事、计划生育、福利；协调全县各部、委、办、局有关统战性工作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（二）对台办（对外挂（县委台湾工作办公室、饶河县人民政府台湾事务办公室）牌子），负责贯彻落实党的有关对台工作方针、政策；搞好台情调研及综合工作；负责对台联络和重点对象的管理工作；负责对台宣传，对台联络和对台经贸工作；加强两岸的交流与交往；负责做台胞接待、走访工作；负责台胞定居工作；负责对台方面的来信来访和有关事务性工作。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" w:hAnsi="仿宋" w:eastAsia="仿宋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员构成：统战部总人数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3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其中：在职职工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2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eastAsia="zh-CN"/>
        </w:rPr>
        <w:t>1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仿宋" w:hAnsi="仿宋" w:eastAsia="仿宋" w:cs="黑体"/>
          <w:color w:val="000000"/>
          <w:spacing w:val="1"/>
          <w:sz w:val="32"/>
          <w:szCs w:val="32"/>
          <w:lang w:eastAsia="zh-CN"/>
        </w:rPr>
      </w:pPr>
      <w:r>
        <w:rPr>
          <w:rFonts w:eastAsia="仿宋" w:cs="黑体" w:ascii="仿宋" w:hAnsi="仿宋"/>
          <w:color w:val="000000"/>
          <w:spacing w:val="1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缩进 2"/>
    <w:basedOn w:val="Normal"/>
    <w:qFormat/>
    <w:pPr>
      <w:ind w:firstLine="645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冰瞳</cp:lastModifiedBy>
  <dcterms:modified xsi:type="dcterms:W3CDTF">2020-07-11T23:46:05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