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统一战线工作部单位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统一战线工作部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统一战线工作部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国共产党饶河县委员会统一战线工作部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6-30T01:42:02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