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7</w:t>
      </w:r>
      <w:r>
        <w:rPr>
          <w:rFonts w:ascii="宋体;SimSun" w:hAnsi="宋体;SimSun" w:cs="宋体;SimSun"/>
          <w:sz w:val="44"/>
          <w:szCs w:val="44"/>
        </w:rPr>
        <w:t>年部门预算情况说明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一、关于饶河县疾病预防控制中心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财政拨款收支预算情况的总体说明</w:t>
      </w:r>
    </w:p>
    <w:p>
      <w:pPr>
        <w:pStyle w:val="Normal"/>
        <w:ind w:firstLine="640"/>
        <w:rPr/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饶河县疾病预防控制中心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财政拨款收支总预算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355.64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。收入全部为一般公共预，无政府性基金预算拨款，全部为一般公共预当年拨款收入。支出包括：公共卫生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81.64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；社会保障和就业支出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74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二、关于饶河县疾病预防控制中心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一般公共预算当年拨款情况说明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一）一般公共预算当年拨款规模变化情况。</w:t>
      </w:r>
    </w:p>
    <w:p>
      <w:pPr>
        <w:pStyle w:val="Normal"/>
        <w:ind w:firstLine="640"/>
        <w:rPr/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饶河县疾病预防控制中心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一般公共预算当年拨款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355.64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比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执行数增加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4.05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主要是工资基数增加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二）一般公共预算当年拨款结构情况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公共卫生支出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81.64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占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79.19%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；社会保障和就业（类）支出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74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占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.81%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三）一般公共预算当年拨款具体使用情况。</w:t>
      </w:r>
    </w:p>
    <w:p>
      <w:pPr>
        <w:pStyle w:val="Normal"/>
        <w:ind w:firstLine="640"/>
        <w:rPr/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、医疗卫生与计划生育支出（类）公共卫生（款）疾病预防控制机构（项）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预算数为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355.64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比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执行数增加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4.05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增加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7.25%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、社保和保障就业支出（类）行政事业单位离退休（款）事业单位离退休（项）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74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比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执行数增加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0.74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6.98%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三、关于饶河县疾病预防控制中心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一般公共预算基本支出情况说明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饶河县疾病预防控制中心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一般公共预算基本支出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355.64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其中：</w:t>
      </w:r>
    </w:p>
    <w:p>
      <w:pPr>
        <w:pStyle w:val="Normal"/>
        <w:ind w:firstLine="640"/>
        <w:rPr/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人员经费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323.3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主要包括：基本工资、津贴补贴、奖金、社会保障缴费、其他工资福利支出、离休费、退休费、抚恤金、生活补助、住房公积金和其他对个人和家庭的补助支出；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公用经费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32.2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主要包括：办公费、印刷费、手续费、水费、电费、邮电费、取暖费、差旅费、维修费、会议费、培训费、公务接待费、专用材料费、劳务费、委托业务费、工会经费、福利费、公务用车运行维护费、其他交通费、其他商品和服务支出、办公设备购置等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四、关于饶河县疾病预防控制中心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“三公”经费预算情况说明</w:t>
      </w:r>
    </w:p>
    <w:p>
      <w:pPr>
        <w:pStyle w:val="Normal"/>
        <w:ind w:firstLine="640"/>
        <w:rPr/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饶河县疾病预防控制中心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“三公”经费预算数为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5.76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其中：因公出国（境）费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（无支出的填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），公务用车购置及运行费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5.58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（无支出的填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）， 公务接待费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.18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（无支出的填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）。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“三公”经费预算与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减少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.45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五、饶河县疾病预防控制中心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没有使用政府性基金预算拨款安排的支出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六、关于饶河县疾病预防控制中心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收支预算情况的总体说明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按照综合预算的原则，我部门所有收入和支出均纳入部门预算管理。收入包括：一般公共预算拨款收入、事业收入；支出包括：公共卫生、社会保障和就业支出等。饶河县疾病预防控制中心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收支总预算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355.64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七、关于饶河县疾病预防控制中心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收入预算情况说明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饶河县疾病预防控制中心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收入预算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355.64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全部为一般公共预算拨款收入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八、关于饶河县疾病预防控制中心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支出预算情况说明</w:t>
      </w:r>
    </w:p>
    <w:p>
      <w:pPr>
        <w:pStyle w:val="Normal"/>
        <w:ind w:firstLine="640"/>
        <w:rPr/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饶河县疾病预防控制中心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支出预算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355.64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其中：基本支出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336.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占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94.53%;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项目支出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9.4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占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5.47%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九、其他重要事项的情况说明</w:t>
      </w:r>
    </w:p>
    <w:p>
      <w:pPr>
        <w:pStyle w:val="Normal"/>
        <w:ind w:firstLine="640"/>
        <w:rPr/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一）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ab/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公用经费。</w:t>
      </w:r>
    </w:p>
    <w:p>
      <w:pPr>
        <w:pStyle w:val="Normal"/>
        <w:ind w:firstLine="640"/>
        <w:rPr/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部门预算安排的公用经费为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32.2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与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预算比减少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5.03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二）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ab/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政府采购情况。</w:t>
      </w:r>
    </w:p>
    <w:p>
      <w:pPr>
        <w:pStyle w:val="Normal"/>
        <w:ind w:firstLine="640"/>
        <w:rPr/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安排政府采购资金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.3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其中：政府采购货物预算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.3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、政府采购工程预算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、政府采购服务预算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三）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ab/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国有资产占用使用情况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FF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截止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月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3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日，我单位共有车辆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辆，其中：一般公务用车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辆、一般执法执勤用车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辆、特种专业技术用车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辆、其他用车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辆。单位价值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以上的大型设备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台（套）。</w:t>
      </w:r>
    </w:p>
    <w:p>
      <w:pPr>
        <w:pStyle w:val="Normal"/>
        <w:ind w:firstLine="640"/>
        <w:rPr/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部门预算未安排购置车辆及单位价值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以上的大型设备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四）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ab/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绩效目标设置情况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 xml:space="preserve"> 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我单位专用项目均实行绩效目标管理，涉及一般公共预算当年拨款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93.4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43:00Z</dcterms:created>
  <dc:creator>Administrator</dc:creator>
  <dc:description/>
  <cp:keywords/>
  <dc:language>en-US</dc:language>
  <cp:lastModifiedBy>Sky123.Org</cp:lastModifiedBy>
  <dcterms:modified xsi:type="dcterms:W3CDTF">2017-04-18T02:37:00Z</dcterms:modified>
  <cp:revision>17</cp:revision>
  <dc:subject/>
  <dc:title/>
</cp:coreProperties>
</file>