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66666"/>
          <w:sz w:val="44"/>
          <w:szCs w:val="44"/>
        </w:rPr>
      </w:pPr>
      <w:r>
        <w:rPr>
          <w:color w:val="666666"/>
          <w:sz w:val="44"/>
          <w:szCs w:val="44"/>
        </w:rPr>
        <w:t>饶河县民政局</w:t>
      </w:r>
    </w:p>
    <w:p>
      <w:pPr>
        <w:pStyle w:val="Normal"/>
        <w:jc w:val="center"/>
        <w:rPr>
          <w:color w:val="666666"/>
          <w:sz w:val="44"/>
          <w:szCs w:val="44"/>
        </w:rPr>
      </w:pPr>
      <w:r>
        <w:rPr>
          <w:color w:val="666666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一、单位地址：饶河县通江街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>63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号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二、联系方式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0469-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三、监督热线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0469-5588698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主要职责：承担救灾救济、城乡低保、农村五保、城乡医疗救助、临时救助、优待抚恤、退伍安置、双拥、老龄、婚姻登记、殡葬管理、流浪乞讨人员救助管理、收养登记、行政区划、边界管理、地名管理、社团和民办非企业单位登记管理、城乡社区建设和基层政权建设、慈善事业等工作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666666"/>
          <w:kern w:val="0"/>
          <w:sz w:val="32"/>
          <w:szCs w:val="32"/>
        </w:rPr>
        <w:t>四、领导班子成员分工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党组书记、局长杨峰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主持全面工作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党组成员、副局长徐莉忠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负责办公室、区划地名、婚姻登记、殡葬管理、信访维稳工作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双拥、优抚安置、烈士陵园管理处、军休站工作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协助局长做好局引进大项目开工建设和推进工作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hanging="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副局长张英红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基层政权和社区建设、民间组织管理、社会救助、救灾救济、流浪乞讨、慈善、社会福利、人才工作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hanging="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党组成员、老龄办主任王凤雷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老龄办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hanging="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党组成员、纪检组长刘春城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纠风、效能、党建、党风廉政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工作。</w:t>
      </w:r>
    </w:p>
    <w:p>
      <w:pPr>
        <w:pStyle w:val="Normal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eastAsia="仿宋_GB2312" w:cs="仿宋_GB2312" w:ascii="仿宋_GB2312" w:hAnsi="仿宋_GB2312"/>
          <w:color w:val="666666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666666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color w:val="666666"/>
          <w:kern w:val="0"/>
          <w:sz w:val="32"/>
          <w:szCs w:val="32"/>
        </w:rPr>
        <w:t>党组成员、救助局局长：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李淑青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工作分工：农保办公室、城保办公室、家庭经济核对中心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76985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五、内设机构（科室）职责及联系方式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办公室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工作职责：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负责局机关文电、会务、机要、档案、政务公开、安全保密等工作；组织全县民政工作先进单位和先进个人评选的表彰工作；承担民政信息管理工作；组织协调民政理论研究和调研活动。负责群众来访接待和来信、来电处理，督查、督办重大信访案件；承办上级部门和本级政府交由处理的信访事项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拟订全县民政事业发展规划和财务规章制度；负责监督民政事业经费的管理；负责局机关及财务直属单位的预决算工作、国有资产和基建项目的管理工作、审计工作；负责民政系统内部财务审计工作；组织实施民政计划和统计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承担局机关和直属单位人事工作和机构编制工作；拟订民政系统教育、科技、人才发展规划并组织实施；推进社会工作人才队伍建设和相关志愿者队伍建设；组织全县民政工作先进单位和先进个人评选的表彰工作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 xml:space="preserve">民间组织管理股（民间组织执法监察大队）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工作职责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承办基金会、跨县社团组织、县属社会团体和县属民办非企业单位的登记管理和监督管理；承担民间组织的信息管理工作；指导和监督民间组织登记管理工作；承担对非法民间组织的执法监察工作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 xml:space="preserve">双拥办（县拥军优属拥政爱民工作领导小组办公室）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工作职责：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组织实施国家、省、市级双拥模范县创建活动；组织开展拥军优属拥政爱民活动；承担县拥军优属拥政爱民工作领导小组的有关具体工作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 xml:space="preserve">优抚股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工作职责：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组织实施国家和省级优抚政策；负责革命烈士审核、上报和褒扬工作；负责退役军人和国家机关工作人员等残疾等级初审、上报并承担伤亡抚恤工作；指导烈士纪念建筑物建设及管理工作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安置办（县退伍士兵安置领导小组办公室）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工作职责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负责退役士兵、转业士官、复员干部、军队离退休干部、退休士官和军队无军籍退休、退职职工接收、安置和服务管理工作；指导退役士兵的培训和中介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救灾救济办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县减灾委员会办公室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 w:cs="宋体"/>
          <w:color w:val="666666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工作职责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制定救灾减灾方案并组织实施；组织协调救灾减灾工作和自然灾害救助应急体系建设；组织灾情核查、上报工作；管理、分配救灾款物并监督使用；组织指导救灾捐赠和分配救灾捐赠款物；承担县减灾委员会具体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拟订社会福利事业发展规划；指导老年人、孤儿等特殊群体权益保障工作；负责社会福利机构和生活无着人员救助服务机构的管理；组织拟订促进慈善事业发展政策，组织、指导社会捐助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 xml:space="preserve">基层政权和社区建设办（县社区建设工作领导小组办公室）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工作职责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拟订城乡基层群众自治建设和社区建设规划并组织实施；牵头指导城乡社区建设和社区服务体系建设；提出加强和改进城乡基层政权建设的建议；承担县社区建设工作领导小组办公室的日常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  <w:t xml:space="preserve">   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区划地名办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县地名委员会办公室、县勘界领导小组办公室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3992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工作职责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负责村级以上行政区域的设立、命名、变更和政府驻地迁移的审核和上报工作；组织、指导县、乡行政区域界线的勘定和管理工作；承担地名管理工作；负责跨乡重要自然地理实体的命名、更名的审核、上报工作。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br/>
        <w:t xml:space="preserve">   </w:t>
      </w:r>
      <w:r>
        <w:rPr>
          <w:rFonts w:eastAsia="仿宋_GB2312" w:cs="宋体" w:ascii="仿宋_GB2312" w:hAnsi="仿宋_GB2312"/>
          <w:b/>
          <w:color w:val="666666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color w:val="666666"/>
          <w:kern w:val="0"/>
          <w:sz w:val="32"/>
          <w:szCs w:val="32"/>
        </w:rPr>
        <w:t>社会事务股（县婚姻殡葬执法大队）</w:t>
      </w: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666666"/>
          <w:kern w:val="0"/>
          <w:sz w:val="32"/>
          <w:szCs w:val="32"/>
        </w:rPr>
        <w:t xml:space="preserve">5627797 </w:t>
      </w:r>
    </w:p>
    <w:p>
      <w:pPr>
        <w:pStyle w:val="Normal"/>
        <w:ind w:firstLine="640"/>
        <w:rPr>
          <w:rFonts w:ascii="仿宋_GB2312" w:hAnsi="仿宋_GB2312" w:eastAsia="仿宋_GB2312"/>
          <w:color w:val="666666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 xml:space="preserve">工作职责： </w:t>
      </w:r>
    </w:p>
    <w:p>
      <w:pPr>
        <w:pStyle w:val="Normal"/>
        <w:ind w:firstLine="640"/>
        <w:rPr>
          <w:rFonts w:ascii="仿宋_GB2312" w:hAnsi="仿宋_GB2312" w:eastAsia="仿宋_GB2312" w:cs="宋体"/>
          <w:color w:val="666666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666666"/>
          <w:kern w:val="0"/>
          <w:sz w:val="32"/>
          <w:szCs w:val="32"/>
        </w:rPr>
        <w:t>承担全县婚姻登记信息管理工作；指导婚姻、殡葬和收养服务机构的管理；推进婚姻和殡葬习俗改革；县域内婚姻殡葬执法检查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0:52:00Z</dcterms:created>
  <dc:creator>user</dc:creator>
  <dc:description/>
  <dc:language>en-US</dc:language>
  <cp:lastModifiedBy>Administrator</cp:lastModifiedBy>
  <cp:lastPrinted>2017-04-18T09:17:00Z</cp:lastPrinted>
  <dcterms:modified xsi:type="dcterms:W3CDTF">2017-04-18T01:20:24Z</dcterms:modified>
  <cp:revision>3</cp:revision>
  <dc:subject/>
  <dc:title>饶河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