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农村公路管理站部门概况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职能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、广泛宣传， 认真贯彻《中华人民共和国公路法》、《黑龙江省农村公路管理办法》，负责对本乡 农村公路的领导和管理， 加快乡村公路建设， 强化乡村公路养护和管理工作。   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负责或监督农村公路建设质量， 负责农村公路的养护和管理， 按上级要求进行定期检查和评比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做好本乡 农村公路发展规划工作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、负责辖区农村公路绿化和路政管理工作。 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内设机构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办公室、 财务审计股、工程股、 路政股、安全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1:00Z</dcterms:created>
  <dc:creator>Administrator</dc:creator>
  <dc:description/>
  <cp:keywords/>
  <dc:language>en-US</dc:language>
  <cp:lastModifiedBy>null,null,总收发</cp:lastModifiedBy>
  <dcterms:modified xsi:type="dcterms:W3CDTF">2017-04-25T06:10:00Z</dcterms:modified>
  <cp:revision>3</cp:revision>
  <dc:subject/>
  <dc:title/>
</cp:coreProperties>
</file>