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交通运输事务支出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运输管理事务（类）支出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5.5%</w:t>
      </w:r>
      <w:r>
        <w:rPr>
          <w:rFonts w:ascii="仿宋" w:hAnsi="仿宋" w:cs="仿宋" w:eastAsia="仿宋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交通运输管理（类）公路水路运输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2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持平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交通运输管理（类）公路水路运输（款）公路养护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减少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保和保障就业支出（类）未归口管理的行政单位离退休（事业单位离退休）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34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某某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交通运输管理事务支出、社会保障和就业支出等。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农村公路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农村公路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3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51.9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8.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比增减多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4-21T05:29:00Z</dcterms:modified>
  <cp:revision>10</cp:revision>
  <dc:subject/>
  <dc:title/>
</cp:coreProperties>
</file>