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关于山里乡卫生院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山里乡卫生院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财政拨款收支总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收入全部为一般公共预算，无政府性基金预算拨款，全部为一般公共预算当年拨款收入。支出包括：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一般公共服务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；社会保障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关于山里乡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山里乡卫生院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一般公共预算当年拨款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主要是工资增加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一般公共服务（类）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5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5.8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；社会保障支出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3.8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一般公共服务（类）财政事务（款）行政运行（项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预算数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执行数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33.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减少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56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一般公共服务（类）财政事务（款）一般行政管理事务（项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预算数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执行数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33.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下降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6.6%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社保和保障就业支出事业单位离退休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自股根据自己支出类选择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年执行数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0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万元，增加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0%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关于山里乡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山里乡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一般公共预算基本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员经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公用经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关于山里乡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某某部门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“三公”经费预算数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因公出国（境）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（无支出的填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，公务用车购置及运行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.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（无支出的填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， 公务接待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（无支出的填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“三公”经费预算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（增减情况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关于山里乡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山里乡卫生院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关于山里乡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按照综合预算的原则，我部门所有收入和支出均纳入部门预算管理。收入包括：一般公共预算拨款收入、事业收入；支出包括：一般公共服务支出、社会保障和就业支出等。山里乡卫生院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收支总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关于山里乡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山里乡卫生院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收入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关于山里乡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山里乡卫生院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支出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元，其中：基本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4%;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项目支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4.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5.5%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  <w:r>
        <w:rPr>
          <w:rFonts w:eastAsia="黑体;SimHei" w:cs="黑体;SimHei" w:ascii="黑体;SimHei" w:hAnsi="黑体;SimHei"/>
          <w:sz w:val="32"/>
          <w:szCs w:val="32"/>
        </w:rPr>
        <w:t>.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部门预算安排的机关运行经费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预算比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政府采购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安排政府采购资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.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，其中：政府采购货物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.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、政府采购工程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、政府采购服务预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color w:val="FF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截止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，我单位共有车辆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，其中：一般公务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一般执法执勤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特种专业技术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、其他用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辆。单位价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以上的大型设备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部门预算未安排购置车辆及单位价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ab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我单位专用项目均实行绩效目标管理，涉及一般公共预算当年拨款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4.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08:00Z</dcterms:created>
  <dc:creator>Administrator</dc:creator>
  <dc:description/>
  <cp:keywords/>
  <dc:language>en-US</dc:language>
  <cp:lastModifiedBy>微软用户</cp:lastModifiedBy>
  <cp:lastPrinted>2017-04-17T15:07:00Z</cp:lastPrinted>
  <dcterms:modified xsi:type="dcterms:W3CDTF">2017-04-24T03:02:00Z</dcterms:modified>
  <cp:revision>4</cp:revision>
  <dc:subject/>
  <dc:title>2017年部门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