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四排赫哲族乡卫生院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四排赫哲族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四排赫哲族乡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收入全部为一般公共预算，无政府性基金预算拨款，全部为一般公共预算当年拨款收入。支出包括：支出包括：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0.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商品</w:t>
      </w:r>
      <w:r>
        <w:rPr>
          <w:rFonts w:ascii="宋体;SimSun" w:hAnsi="宋体;SimSun" w:cs="宋体;SimSun"/>
          <w:color w:val="000000"/>
          <w:sz w:val="32"/>
          <w:szCs w:val="32"/>
        </w:rPr>
        <w:t>和服务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.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关于四排赫哲族乡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.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原因是工资增长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般公共服务社会保障和就业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0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一般公共服务（类）财政事务（款）行政运行（项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0.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.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0%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一般公共服务（类）财政事务（款）一般行政管理事务（项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83.3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社保和保障就业支出（类）行政事业单位离退休（款）未归口管理的行政单位离退休（事业单位离退休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5.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8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关于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一般公共预算基本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0.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人员经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0.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.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“三公”经费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公务用车购置及运行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 公务接待费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四排赫哲族乡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四排赫哲族乡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入预算情况说明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0.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95%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项目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部门预算安排的机关运行经费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.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.4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.9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政府采购货物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.9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台（套）。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绩效目标设置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21:00Z</dcterms:created>
  <dc:creator>Administrator</dc:creator>
  <dc:description/>
  <cp:keywords/>
  <dc:language>en-US</dc:language>
  <cp:lastModifiedBy>微软用户</cp:lastModifiedBy>
  <cp:lastPrinted>2017-04-17T15:07:00Z</cp:lastPrinted>
  <dcterms:modified xsi:type="dcterms:W3CDTF">2017-04-24T03:04:00Z</dcterms:modified>
  <cp:revision>4</cp:revision>
  <dc:subject/>
  <dc:title>2017年部门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