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饶河县卫生和计划生育局概况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540"/>
        <w:ind w:firstLine="632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贯彻落实党和国家关于卫生和计划生育工作的方针政策和法律法规，负责起草卫生和计划生育、中医药事业发展的规范性文件草案，组织实施国家和省颁布的标准和技术规范；负责协调推进参与全县医药卫生体制改革和医疗保障，负责卫生和计划生育宣传、健康教育、健康促进和信息化建设等工作；统筹规划全县卫生和计划生育服务资源配置，指导医疗卫生服务体系规划和计划生育规划的编制和实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卫生和计划生育局成立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，由原卫生局和计划生育局合并为卫生和计划生育局，属正科级行政机关单位，在编在职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，临时工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局机关下属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事业单位：医学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）、地方病防治办公室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、红十字协会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）、计划生育协会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）、计划生育宣传站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）、药具站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）。在编在职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cp:keywords/>
  <dc:language>en-US</dc:language>
  <cp:lastModifiedBy>xbany</cp:lastModifiedBy>
  <dcterms:modified xsi:type="dcterms:W3CDTF">2017-04-18T07:31:00Z</dcterms:modified>
  <cp:revision>3</cp:revision>
  <dc:subject/>
  <dc:title/>
</cp:coreProperties>
</file>