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7</w:t>
      </w:r>
      <w:r>
        <w:rPr>
          <w:rFonts w:ascii="宋体;SimSun" w:hAnsi="宋体;SimSun" w:cs="宋体;SimSun"/>
          <w:sz w:val="44"/>
          <w:szCs w:val="44"/>
        </w:rPr>
        <w:t>年部门预算情况说明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关于饶河县五林洞镇卫生院部门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财政拨款收支预算情况的总体说明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饶河县五林洞镇卫生院</w:t>
      </w:r>
      <w:r>
        <w:rPr>
          <w:rFonts w:ascii="仿宋;宋体" w:hAnsi="仿宋;宋体" w:cs="仿宋;宋体" w:eastAsia="仿宋;宋体"/>
          <w:sz w:val="32"/>
          <w:szCs w:val="32"/>
        </w:rPr>
        <w:t>部门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财政拨款收支总预算</w:t>
      </w:r>
      <w:r>
        <w:rPr>
          <w:rFonts w:eastAsia="仿宋;宋体" w:cs="仿宋;宋体" w:ascii="仿宋;宋体" w:hAnsi="仿宋;宋体"/>
          <w:sz w:val="32"/>
          <w:szCs w:val="32"/>
        </w:rPr>
        <w:t>62.1</w:t>
      </w:r>
      <w:r>
        <w:rPr>
          <w:rFonts w:ascii="仿宋;宋体" w:hAnsi="仿宋;宋体" w:cs="仿宋;宋体" w:eastAsia="仿宋;宋体"/>
          <w:sz w:val="32"/>
          <w:szCs w:val="32"/>
        </w:rPr>
        <w:t>万元。收入全部为一般公共预算，无政府性基金预算拨款，全部为一般公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 xml:space="preserve">共预算当年拨款收入。支出包括：一般公共服务支出  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0.2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 xml:space="preserve">万元；社会保障和就业支出  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 xml:space="preserve">51.9 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关于饶河县五林洞镇卫生院部门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7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一般公共预算当年拨款情况说明</w:t>
      </w:r>
    </w:p>
    <w:p>
      <w:pPr>
        <w:pStyle w:val="Normal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一）一般公共预算当年拨款规模变化情况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饶河县五林洞镇卫生院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部门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017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年一般公共预算当年拨款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62.6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，比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016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年执行数减少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9.5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二）一般公共预算当年拨款结构情况。</w:t>
      </w:r>
    </w:p>
    <w:p>
      <w:pPr>
        <w:pStyle w:val="Normal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一般公共服务（类）支出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0.2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，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6%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；社会保障和就业（类）支出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51.9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，占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84%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三）一般公共预算当年拨款具体使用情况。</w:t>
      </w:r>
    </w:p>
    <w:p>
      <w:pPr>
        <w:pStyle w:val="Normal"/>
        <w:ind w:firstLine="640"/>
        <w:rPr/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  <w:t>1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、一般公共服务（类）财政事务（款）行政运行（项）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017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年预算数为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62.6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，比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016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年执行数减少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9.5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，下降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3.7%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  <w:t>2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、一般公共服务（类）财政事务（款）一般行政管理事务（项）（根据各自业务股支出科目改写）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017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年预算数为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62.6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，比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016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年执行数减少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9.5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，增加或下降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3.7%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关于饶河县五林洞镇卫生院部门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7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一般公共预算基本支出情况说明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饶河县五林洞镇卫生院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部门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017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年一般公共预算基本支出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62.1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，其中：</w:t>
      </w:r>
    </w:p>
    <w:p>
      <w:pPr>
        <w:pStyle w:val="Normal"/>
        <w:ind w:firstLine="640"/>
        <w:rPr/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人员经费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51.9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，主要包括：基本工资、津贴补贴、奖金、社会保障缴费、其他工资福利支出、离休费、退休费、抚恤金、生活补助、住房公积金和其他对个人和家庭的补助支出；</w:t>
      </w:r>
    </w:p>
    <w:p>
      <w:pPr>
        <w:pStyle w:val="Normal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公用经费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0.2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，主要包括：办公费、印刷费、手续费、水费、电费、邮电费、取暖费、差旅费、维修费、会议费、培训费、公务接待费、专用材料费、劳务费、委托业务费、工会经费、福利费、公务用车运行维护费、其他交通费、其他商品和服务支出、办公设备购置等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关于部门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7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“三公”经费预算情况说明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饶河县五林洞镇卫生院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部门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017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年“三公”经费预算数为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0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，其中：因公出国（境）费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0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 公务用车购置及运行费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.2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， 公务接待费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0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。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017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年“三公”经费预算与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016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年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关于部门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7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政府性基金预算支出情况的说明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饶河县五林洞镇卫生院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部门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017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六、关于部门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7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收支预算情况的总体说明</w:t>
      </w:r>
    </w:p>
    <w:p>
      <w:pPr>
        <w:pStyle w:val="Normal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按照综合预算的原则，我部门所有收入和支出均纳入部门预算管理。收入包括：一般公共预算拨款收入、事业收入；支出包括：一般公共服务支出、社会保障和就业支出等。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饶河县五林洞镇卫生院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017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年收支总预算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62.1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七、关于饶河县五林洞镇卫生院部门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7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收入预算情况说明</w:t>
      </w:r>
    </w:p>
    <w:p>
      <w:pPr>
        <w:pStyle w:val="Normal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饶河县五林洞镇卫生院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部门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017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 xml:space="preserve">年收入预算 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 xml:space="preserve">62.1 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，全部为一般公共预算拨款收入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关于饶河县五林洞镇卫生院部门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7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支出预算情况说明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饶河县五林洞镇卫生院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部门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017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年支出预算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62.1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，其中：基本支出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51.9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，占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84%;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项目支出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0.2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，占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6%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九、其他重要事项的情况说明</w:t>
      </w:r>
    </w:p>
    <w:p>
      <w:pPr>
        <w:pStyle w:val="Normal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一）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ab/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机关运行经费。</w:t>
      </w:r>
    </w:p>
    <w:p>
      <w:pPr>
        <w:pStyle w:val="Normal"/>
        <w:ind w:firstLine="640"/>
        <w:rPr/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  <w:t>2017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年部门预算安排的机关运行经费为？万元，与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016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年预算比增减？。</w:t>
      </w:r>
    </w:p>
    <w:p>
      <w:pPr>
        <w:pStyle w:val="Normal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二）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ab/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政府采购情况。</w:t>
      </w:r>
    </w:p>
    <w:p>
      <w:pPr>
        <w:pStyle w:val="Normal"/>
        <w:ind w:firstLine="640"/>
        <w:rPr/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  <w:t>2017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年安排政府采购资金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0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，其中：政府采购货物预算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0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、政府采购工程预算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0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、政府采购服务预算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0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三）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ab/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国有资产占用使用情况。</w:t>
      </w:r>
    </w:p>
    <w:p>
      <w:pPr>
        <w:pStyle w:val="Normal"/>
        <w:ind w:firstLine="640"/>
        <w:rPr/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截止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016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年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2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月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31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日，我单位共有车辆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辆，其中：一般公务用车辆、一般执法执勤用车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0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辆、特种专业技术用车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辆、其他用车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0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辆。单位价值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0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以上的大型设备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0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台（套）。</w:t>
      </w:r>
    </w:p>
    <w:p>
      <w:pPr>
        <w:pStyle w:val="Normal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  <w:t>2017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年部门预算未安排购置车辆及单位价值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0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以上的大型设备。</w:t>
      </w:r>
    </w:p>
    <w:p>
      <w:pPr>
        <w:pStyle w:val="Normal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四）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ab/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绩效目标设置情况。</w:t>
      </w:r>
    </w:p>
    <w:p>
      <w:pPr>
        <w:pStyle w:val="Normal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  <w:t xml:space="preserve"> 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017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年我单位专用项目均实行绩效目标管理，涉及一般公共预算当年拨款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0.2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1:54:00Z</dcterms:created>
  <dc:creator>Administrator</dc:creator>
  <dc:description/>
  <cp:keywords/>
  <dc:language>en-US</dc:language>
  <cp:lastModifiedBy>微软用户</cp:lastModifiedBy>
  <dcterms:modified xsi:type="dcterms:W3CDTF">2017-04-24T03:09:00Z</dcterms:modified>
  <cp:revision>6</cp:revision>
  <dc:subject/>
  <dc:title>2017年部门预算情况说明</dc:title>
</cp:coreProperties>
</file>