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西丰镇卫生院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西丰镇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收入全部为一般公共预算，无政府性基金预算拨款，全部为一般公共预算当年拨款收入。支出包括：一般公共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9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社会保障和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9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是增加人员增加工资基础数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9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91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社会保障和就业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9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（类）财政事务（款）行政运行（项）（根据各自业务股支出科目改写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9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8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社保和保障就业支出（类）行政事业单位离退休（款）未归口管理的行政单位离退休（事业单位离退休）支出类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8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 公务接待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关于西丰镇卫生院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关于西丰镇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丰镇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8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87%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西丰镇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卫生院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预算安排的机关运行经费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比增减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万元，其中：政府采购货物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 xml:space="preserve">年我单位专用项目均实行绩效目标管理，涉及一般公共预算当年拨款 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