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西林子乡中心卫生院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财政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款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社会保障和就业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主要是增加人员及基础工资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82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社会保障和就业（类）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9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财政事务（款）行政运行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9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社保和保障就业支出（类）行政事业单位离退休（款）未归口管理的行政单位离退休（事业单位离退休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7.6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一般公共预算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“三公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 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有所增长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关于西林子乡中心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收</w:t>
      </w:r>
      <w:r>
        <w:rPr>
          <w:rFonts w:ascii="黑体;SimHei" w:hAnsi="黑体;SimHei" w:cs="黑体;SimHei" w:eastAsia="黑体;SimHei"/>
          <w:sz w:val="32"/>
          <w:szCs w:val="32"/>
        </w:rPr>
        <w:t>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西林子乡中心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关于西林子乡中心卫生院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林子乡中心卫生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4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92%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7.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西林子乡中心卫生院预算安排的机关运行经费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比增减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