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   </w:t>
      </w: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收入全部为一般公共预算，无政府性基金预算拨款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全部为一般公共预算当年拨款收入。支出包括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2.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是人员工资增加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般公共服务（类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社会保障和就业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财政事务（款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增加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2.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.72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（类）财政事务（款）一般行政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管理事务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280.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下降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7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社保和保障就业支出（类）行政事业单位离退休（款）未归口管理的行政单位离退休（事业单位离退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休）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行数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280.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下降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人员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、事业收入；支出包括：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，</w:t>
      </w: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738.3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0%;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比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增减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