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饶河县中心血库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财政拨款收支总预算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收入全部为一般公共预算，无政府性基金预算拨款，全部为一般公共预算当年拨款收入。支出包括：工资福利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8.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支出万元；对个人和家庭的补助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；商品和服务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.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；其他基本性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.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饶河县中心血库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中心血库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4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是人员工资增加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般公共服务（类）工资福利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8.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78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对个人和家庭的补助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0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商品和服务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7.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1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其他资本性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.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一般公共服务（类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2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一般公共服务（类）财政事务（款）一般行政管理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事务（项）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2.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2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中心血库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员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34.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用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9.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中心血库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因公出国（境）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公务用车购置及运行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元， 公务接待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比无变化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中心血库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饶河县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按照综合预算的原则，我部门所有收入和支出均纳入部门预算管理。收入包括：一般公共预算拨款收入；支出包括：一般公共服务支出包括工资福利支出和对个人和家庭补助支出；商品和服务支出；其他资本性支出。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饶河县中心血库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饶河县中心血库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中心血库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入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关于饶河县中心血库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饶河县中心血库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支出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1.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92%;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经费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.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安排的机关运行经费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预算比增减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万元，其中：政府采购货物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工程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服务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截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，我单位共有车辆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，其中：一般公务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一般执法执勤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A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特种专业技术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A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其他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A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。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未安排购置车辆及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我单位专用项目均实行绩效目标管理，涉及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4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微软用户</cp:lastModifiedBy>
  <cp:lastPrinted>2017-04-18T15:08:00Z</cp:lastPrinted>
  <dcterms:modified xsi:type="dcterms:W3CDTF">2017-04-24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