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饶河县中心血库</w:t>
      </w:r>
      <w:r>
        <w:rPr>
          <w:rFonts w:ascii="宋体" w:hAnsi="宋体" w:cs="宋体"/>
          <w:sz w:val="44"/>
          <w:szCs w:val="44"/>
        </w:rPr>
        <w:t>部门概况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要职能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开展自愿无偿献血，保证临床用血质量，采供全血，成分血，在规定范围内开展无偿献血者的招募，血液的采集与制备，临床用血供应以及医疗用血的业务指导等工作，承担供血区域内血液储存的质量控制，对所在行政区域内的中心血库进行质量控制，承担卫生行政部门交办的任务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饶河县中心血库成立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0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，为卫生局直属事业单位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主任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钟明建</w:t>
      </w:r>
      <w:r>
        <w:rPr>
          <w:rFonts w:ascii="宋体" w:hAnsi="宋体" w:cs="宋体"/>
          <w:color w:val="000000"/>
          <w:kern w:val="0"/>
          <w:sz w:val="28"/>
          <w:szCs w:val="28"/>
        </w:rPr>
        <w:t>，主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血库</w:t>
      </w:r>
      <w:r>
        <w:rPr>
          <w:rFonts w:ascii="宋体" w:hAnsi="宋体" w:cs="宋体"/>
          <w:color w:val="000000"/>
          <w:kern w:val="0"/>
          <w:sz w:val="28"/>
          <w:szCs w:val="28"/>
        </w:rPr>
        <w:t>全面工作，主管人事、财务、信息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30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下设科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30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一）检验室：谭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30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工作职责：保质保量及时地完成献血者血液的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HBsAg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抗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-HCV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抗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-HIV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梅毒、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ALT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血型等项目的检验，保证了临床用血的及时、安全、有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28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采血室：辛锦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30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工作职责：采血时，严格执行无菌操作，穿工作服，戴工作帽、口罩，洗手；采血规定用一次性符合无菌标准的注射器及真空采血管，做到一人一针、一管一巾；工作结束后，要对工作台面消毒，操作时有标本、试剂外溅时，应及时消毒；平时要保持环境整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28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供血室：林淑萍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30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工作职责：根据临床用血需要制定用血计划，定期向供血机构申报用血计划，做好血液储备、发放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28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体检室：张丽梅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30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工作职责：采集血液前，按照国家颁布的献血者健康检查要求对献血者进行健康检查、检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28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质检室：赵淑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30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工作职责：对采集的血液进行质量检测，保证发出的血液质量符合国家有关标准，其品种、规格、数量、活性、血型无差错；未经检测或者检测不合格的血液，不得向医疗机构提供；对检测不合格或者报废的血液，按有关规定处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300"/>
        <w:ind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六）办公室：屈丽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工作职责：负责统计、档案、后勤值班等日常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1:00Z</dcterms:created>
  <dc:creator>Administrator</dc:creator>
  <dc:description/>
  <dc:language>en-US</dc:language>
  <cp:lastModifiedBy>Administrator</cp:lastModifiedBy>
  <dcterms:modified xsi:type="dcterms:W3CDTF">2017-04-18T07:2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