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饶河县医保局部门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财政拨款收支总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收入全部为一般公共预算，无政府性基金预算拨款，全部为一般公共预算当年拨款收入。支出包括：一般公共服务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；社会保障和就业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某某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是人员增加，工资涨幅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般公共服务一般公共服务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5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社会保障和就业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5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一般公共服务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一般公共服务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减少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下降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社保和保障就业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或下降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3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关于医保局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医保局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一般公共预算基本支出万元，其中：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人员经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用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某某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因公出国（境）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公务用车购置及运行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 公务接待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相比无变化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某某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医保局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收支总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关于医保局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医保局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收入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全部为一般公共预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医保局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支出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4%;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6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安排的机关运行经费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万元，其中：政府采购货物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工程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服务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截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，我单位共有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，其中：一般公务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一般执法执勤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特种专业技术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其他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。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未安排购置车辆及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我单位专用项目均实行绩效目标管理，涉及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微软用户</cp:lastModifiedBy>
  <dcterms:modified xsi:type="dcterms:W3CDTF">2017-04-24T03:37:00Z</dcterms:modified>
  <cp:revision>24</cp:revision>
  <dc:subject/>
  <dc:title/>
</cp:coreProperties>
</file>