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运输管理站部门概况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主要职能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贯彻执行国家有关道路运输的方针、政策和法规、 规章。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、制定道路运输行业管理规章和编制道路运输发展规 划、年度计划，并组织实施。 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、制定道路运输行业管理实施办法，并组织实施。 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 xml:space="preserve">、负责出租车、客运、货运、汽修、搬运装卸、运输 服务业、汽车驾驶员培训等行业管理工作。 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、负责各项运管规费的征收管理工作。 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 xml:space="preserve">、组织道路运输市场建设和行业监督检查，维护运输 市场秩序。 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完成主管部门交办的其它工作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部门预算单位构成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货运股、客运股、出租股、稽查队、统计股、财务股、办公室、机务股、安全办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1:00Z</dcterms:created>
  <dc:creator>Administrator</dc:creator>
  <dc:description/>
  <cp:keywords/>
  <dc:language>en-US</dc:language>
  <cp:lastModifiedBy>null,null,总收发</cp:lastModifiedBy>
  <dcterms:modified xsi:type="dcterms:W3CDTF">2017-04-25T06:15:00Z</dcterms:modified>
  <cp:revision>4</cp:revision>
  <dc:subject/>
  <dc:title/>
</cp:coreProperties>
</file>