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人员支出和活动支出</w:t>
      </w:r>
      <w:r>
        <w:rPr>
          <w:rFonts w:eastAsia="仿宋" w:cs="仿宋" w:ascii="仿宋" w:hAnsi="仿宋"/>
          <w:sz w:val="32"/>
          <w:szCs w:val="32"/>
        </w:rPr>
        <w:t>57.7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2.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left="638" w:hanging="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，（二）一般公共预算当年拨款结构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支出和活动支出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保障和就业支出（类）民政管理事务（款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57.7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社会保障缴费、其他工资福利支出；主要包括：办公费、印刷费、手续费、水费、电费、邮电费、取暖费、差旅费、维修费、、其他商品和服务支出、办公设备购置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：用于公务用车的运行维护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“三公”经费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</w:t>
      </w:r>
      <w:r>
        <w:rPr>
          <w:rFonts w:ascii="仿宋" w:hAnsi="仿宋" w:cs="仿宋" w:eastAsia="仿宋"/>
          <w:color w:val="000000"/>
          <w:sz w:val="32"/>
          <w:szCs w:val="32"/>
        </w:rPr>
        <w:t>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和社会保障支出等。</w:t>
      </w: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60.6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养老中心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养老中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60.6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57.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7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2.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没有机关运行经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2.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cp:lastPrinted>2017-04-15T13:50:00Z</cp:lastPrinted>
  <dcterms:modified xsi:type="dcterms:W3CDTF">2017-06-02T0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